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980449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42329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31215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19383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