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9477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6880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882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6311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