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96738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775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5037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493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