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5474785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0156414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0680228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0078701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