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707526612"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500213842"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548130353"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