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3825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0318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9674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5778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