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9003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752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5068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0958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