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11293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94134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24230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30446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