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963079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53651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365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63819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