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35619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49076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93220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841447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