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568516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127215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7240438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