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61723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77306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