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841542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9118599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9199596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8449396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