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69242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69242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69242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69242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69242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69242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6924261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69242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69242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692426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69242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69242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69242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69242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69242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69242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69242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69242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69242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69242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69242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69242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69242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69242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69242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69242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69242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69242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69242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69242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69242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69242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69242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692426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692426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69242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69242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692426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692426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