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11825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72149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85814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