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813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031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630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675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338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086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566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275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66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216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004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429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632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