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59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83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57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97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9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61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645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11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65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67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84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732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88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02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76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05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