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413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869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254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066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130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635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758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128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738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435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072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23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838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414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254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