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073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216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551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455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027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232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42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450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575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958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921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47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112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