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104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999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857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248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667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85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6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640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137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173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70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963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250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490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832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683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533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