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4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862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290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44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53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9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4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6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34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36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99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18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291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832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