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831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312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412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016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